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B5@D5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87&gt;H;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=5@35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5B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CA: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25@E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:2&gt;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E&gt;4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35@5=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3;0A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B5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AB@0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;51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F5A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=&gt;E@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&gt;3@0=8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AB@0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@545;Q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0AB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;=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@K28A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B&gt;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@&gt;B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&lt;?C;L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5@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5@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B@0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35@5=B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48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5@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?5@5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?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A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B5@D5@5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B5@D5@5=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AB@0=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5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:A8&lt;C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=8&lt;C8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B5=A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;CG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B&gt;G=8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;510=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:A8&lt;C&lt;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8=8&lt;C&lt;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B5@D5@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B&gt;G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8D@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B5@D5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=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;5=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045=8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Q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&gt;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=&gt;E@&gt;&lt;0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H54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Q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5@5=B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5@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04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?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4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B5@D5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42&g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0AB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5@5=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8D@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8D@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381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;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5?OB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B@5G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C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935=A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@5=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5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?5@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35@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B&gt;@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B&gt;G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D@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@0;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CG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5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D@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B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&gt;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=8&lt;C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@D5@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5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CG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K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D@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AB@0=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B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C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@0;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=B35=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C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3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&gt;;L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C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8AB0;;&gt;3@0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;&gt;A:&gt;ABL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1C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&g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8AB0;&gt;3@0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35@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:A8&lt;C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1;N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?@02;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06Q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&gt;&lt;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&gt;A: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8=0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0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4&gt;2;5B2&gt;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;LD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33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5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J5:B8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8B5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M;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gt;1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87;5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:B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@5H8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B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D@0: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@B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=8&lt;C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5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8&lt;5=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3;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@5H0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0&lt;5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J5:B8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5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:B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A&gt;;N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=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:B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A?5@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5H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D@0: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A?5@A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;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5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0AB&gt;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A?5@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;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?5@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&lt;5=L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;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25;8G8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3;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&gt;1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&gt;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8A?5@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;5:B@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8A?5@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?5@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3;&gt;I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;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0: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?5@?&gt;78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;8G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0AB&gt;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8&lt;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0=8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AB@0=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$07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??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&gt;:0;87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AB@0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: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?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7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CI5AB2C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3;&gt;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E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I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;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&lt;5=LH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3;&gt;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8A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=K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;&gt;I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;I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M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3;&gt;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D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;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3;&gt;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8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'5@5=: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;OB828A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@O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2KH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7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:B@&gt;&lt;03=8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;C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28;&gt;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'5@5=:&gt;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AB@0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?@02;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5:B&gt;@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8F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;O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2&gt;7&lt;&gt;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2=&gt;25@&gt;O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85=B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5AB25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51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?&gt;@O4&gt;G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;&gt;A: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O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A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E&gt;4O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51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A:&gt;?&gt;;O@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O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5?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O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;8G8=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8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?5=48:C;O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&gt;=5=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;N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B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8AB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5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;O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;&gt;&lt;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0=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M;5:B@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0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M;5:B@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;&gt;&lt;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AB@0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Q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5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?5=48:C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A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;&gt;&lt;;Q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@0;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&gt;A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O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;&gt;&lt;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Q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&gt;A:&gt;?&gt;;O@87&gt;20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87&gt;B@&gt;?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87&gt;B@&gt;?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8AB0;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&gt;AB@0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K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&gt;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5?@5;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8AB0;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8AB0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&lt;&lt;5B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&gt;&gt;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2C&gt;A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8A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;0=4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?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G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8A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9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AB@0=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45;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40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CG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H54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8A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A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?5=48: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02;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O@&gt;8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;0A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A:&gt;?&gt;;O@87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C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&gt;O:&gt;?@5;&gt;&l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?5=48: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CG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&gt;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=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Q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;;C;&gt;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:@0?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8AB0;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5@0?0B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Q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I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;&gt;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K:=&gt;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5:B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;0AB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@57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0AB8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&gt;4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AB8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B25@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8AB0;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&gt;68B5;L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;&gt;A:&gt;?&gt;;O@87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9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AB8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;8?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O@87&gt;20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;0AB8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AB8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2&gt;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5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AB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B0=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@:C;O@=&gt;?&gt;;O@87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AB8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;&gt;A:&gt;?&gt;;O@87&gt;20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CA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=87&gt;B@&gt;?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87&gt;B@&gt;?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gt;B@&gt;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?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gt;B@&gt;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87&gt;B@&gt;?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&gt;AB&gt;@&gt;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60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B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3=8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87&gt;B@&gt;?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;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K:=&gt;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K:=&gt;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?5=48:C;O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;5:B@&gt;&gt;?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@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&gt;::5;L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@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87&gt;B@&gt;?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C5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;5: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4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02;5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A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O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?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:B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7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A&gt;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0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A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94Q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I5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2=&gt;5C3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A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;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AA&gt;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